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color w:val="000000"/>
          <w:lang w:val="ru-RU"/>
        </w:rPr>
      </w:pPr>
      <w:hyperlink r:id="rId2">
        <w:r>
          <w:rPr>
            <w:rStyle w:val="InternetLink"/>
            <w:i/>
            <w:color w:val="000000"/>
          </w:rPr>
          <w:t>Додаток</w:t>
        </w:r>
      </w:hyperlink>
      <w:r>
        <w:rPr>
          <w:i/>
          <w:color w:val="000000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color w:val="000000"/>
        </w:rPr>
      </w:pPr>
      <w:r>
        <w:rPr>
          <w:i/>
          <w:color w:val="000000"/>
        </w:rPr>
        <w:t xml:space="preserve">до рішення міської ради </w:t>
      </w:r>
    </w:p>
    <w:p>
      <w:pPr>
        <w:pStyle w:val="Heading5"/>
        <w:rPr>
          <w:b w:val="false"/>
          <w:b w:val="false"/>
          <w:i/>
          <w:i/>
          <w:iCs/>
          <w:color w:val="000000"/>
          <w:sz w:val="20"/>
          <w:lang w:val="ru-RU"/>
        </w:rPr>
      </w:pPr>
      <w:r>
        <w:rPr>
          <w:b w:val="false"/>
          <w:i/>
          <w:iCs/>
          <w:color w:val="000000"/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/>
          <w:iCs/>
          <w:color w:val="000000"/>
          <w:sz w:val="20"/>
          <w:lang w:val="ru-RU"/>
        </w:rPr>
        <w:t>29.09.2021 №809, зі змінами,</w:t>
      </w:r>
    </w:p>
    <w:p>
      <w:pPr>
        <w:pStyle w:val="Normal"/>
        <w:ind w:left="12474" w:hanging="0"/>
        <w:rPr>
          <w:i/>
          <w:i/>
          <w:color w:val="000000"/>
        </w:rPr>
      </w:pPr>
      <w:r>
        <w:rPr>
          <w:i/>
          <w:color w:val="000000"/>
        </w:rPr>
        <w:t>24.11.2021 №968,</w:t>
      </w:r>
    </w:p>
    <w:p>
      <w:pPr>
        <w:pStyle w:val="Normal"/>
        <w:ind w:left="12474" w:hanging="0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30.11.2022 №1564</w:t>
      </w:r>
    </w:p>
    <w:p>
      <w:pPr>
        <w:pStyle w:val="Normal"/>
        <w:ind w:left="12474" w:hanging="0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Heading5"/>
        <w:rPr>
          <w:color w:val="000000"/>
        </w:rPr>
      </w:pPr>
      <w:r>
        <w:rPr>
          <w:i/>
          <w:iCs/>
          <w:color w:val="000000"/>
        </w:rPr>
        <w:t>С П И С О 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заявників,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  <w:lang w:eastAsia="uk-UA"/>
        </w:rPr>
      </w:pPr>
      <w:r>
        <w:rPr>
          <w:b/>
          <w:i/>
          <w:iCs/>
          <w:color w:val="000000"/>
          <w:sz w:val="2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3119"/>
        <w:gridCol w:w="3260"/>
        <w:gridCol w:w="1418"/>
        <w:gridCol w:w="4677"/>
      </w:tblGrid>
      <w:tr>
        <w:trPr>
          <w:trHeight w:val="12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33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ОЯНДА-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що використовуються для здійснення підприємницької та іншої діяльності, пов’язаної з отриманням прибутку) (код 03.10)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</w:t>
            </w:r>
            <w:r>
              <w:rPr>
                <w:color w:val="000000"/>
                <w:sz w:val="24"/>
                <w:szCs w:val="24"/>
              </w:rPr>
              <w:t>озміщення існуючого комплексу будівель та споруд (будівля А-1, навіс Б, приміщення підсобки В, гараж Г, вбиральня Д, погріб Ж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еталургійний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Тетяни Воронової, 3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50: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14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31.03.2021 №400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приємством «Криворізьке бюро технічної інвентаризації» 21.03.2005 за №10223152</w:t>
            </w:r>
          </w:p>
        </w:tc>
      </w:tr>
      <w:tr>
        <w:trPr>
          <w:trHeight w:val="80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Фізична особа-підприємець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Гайдар Ольга </w:t>
            </w:r>
          </w:p>
          <w:p>
            <w:pPr>
              <w:pStyle w:val="Style61"/>
              <w:widowControl/>
              <w:spacing w:lineRule="exact" w:line="276"/>
              <w:rPr>
                <w:spacing w:val="-6"/>
                <w:lang w:val="uk-UA" w:eastAsia="uk-UA"/>
              </w:rPr>
            </w:pPr>
            <w:r>
              <w:rPr>
                <w:rStyle w:val="FontStyle17"/>
                <w:spacing w:val="-6"/>
                <w:lang w:val="uk-UA" w:eastAsia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об</w:t>
            </w:r>
            <w:r>
              <w:rPr>
                <w:sz w:val="24"/>
                <w:szCs w:val="24"/>
              </w:rPr>
              <w:t>’єктів туристич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еталургійний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Мистецька, 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8: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02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- Рішення міської ради від 25.09.2013 №2221 «Про надання дозволу на розроблення проектів землеустрою щодо відведення земельних ділянок»</w:t>
            </w:r>
          </w:p>
        </w:tc>
      </w:tr>
      <w:tr>
        <w:trPr>
          <w:trHeight w:val="53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ої інфраструктури та закла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ів громадського харчування (код 03.08),</w:t>
            </w:r>
          </w:p>
          <w:p>
            <w:pPr>
              <w:pStyle w:val="Normal"/>
              <w:ind w:left="33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ля розміщення будівлі каф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приємством Дніпропетровської обласної ради «Криворізьке бюро технічної інвентаризації» 25.08.2008 за №24460489</w:t>
            </w:r>
          </w:p>
        </w:tc>
      </w:tr>
      <w:tr>
        <w:trPr>
          <w:trHeight w:val="34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і особи-підприємц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ічни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ксіївна (1/2)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дуб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кторівна (1/4)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чк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ри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іївна (1/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громадської забудови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код 02.09),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ля </w:t>
            </w:r>
            <w:r>
              <w:rPr>
                <w:color w:val="000000"/>
                <w:sz w:val="24"/>
                <w:szCs w:val="24"/>
              </w:rPr>
              <w:t>розміщення існуючої автостоянки (будівля сторожки А-2, сарай Б, навіси В, Г, Д, Ж, вбиральня Е, огорожа №1, ворота №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                          вул. Соколовська, 19/1, 1211000000:04:268: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7.01.2021 №207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витяги з Державного реєстру речових прав на нерухоме майно про реєстрацію права власності від 13.08.2019 №32797678 та від 21.04.2020 за №№36303914, 36303943</w:t>
            </w:r>
          </w:p>
        </w:tc>
      </w:tr>
      <w:tr>
        <w:trPr>
          <w:trHeight w:val="3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акелян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уш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ежович (89/100)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істю «БУДТЕХСЕРВІС» (11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транспорту, зв’язку, енергетики, оборони та іншого призначення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color w:val="000000"/>
                <w:sz w:val="24"/>
                <w:szCs w:val="24"/>
              </w:rPr>
              <w:t xml:space="preserve">розміщення та експлуатації основних, підсобних і допоміжних будівель та споруд підприємствами, що пов’язані з користуванням  надрами (код 11.01),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нуючого комплексу будівель та споруд (побутовий корпус (незавершене будівництво) А, склад В, інструментальний цех Г, навіси Д, Е, огорожі 1-4, естакада 5, гаражі 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             </w:t>
            </w:r>
            <w:r>
              <w:rPr>
                <w:sz w:val="24"/>
              </w:rPr>
              <w:t>вул. Криворіжсталі, 67б, 1211000000:02:195:0035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4.2021 №459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итяг з Державного реєстру речових прав на нерухоме майно про реєстрацію права власності від 25.02.2020 №35728257 та </w:t>
            </w:r>
            <w:r>
              <w:rPr>
                <w:color w:val="000000"/>
                <w:sz w:val="24"/>
              </w:rPr>
              <w:t>правоустановчий документ на нерухоме майно, зареєстрований Комунальним під-приємством Дніпропетровської обласної ради «Криворізьке бюро технічної інвентаризації» 29.04.2009 за №12546377</w:t>
            </w:r>
          </w:p>
        </w:tc>
      </w:tr>
      <w:tr>
        <w:trPr>
          <w:trHeight w:val="5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552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шелє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Юрійович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чу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ллі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що використовуються для здійснення підприємницької та іншої діяльності, пов’язаної з отриманням прибутку) (код 03.10)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існуючого комплексу будівель та споруд ( адміністративний корпус А, виробничий корпус Б, огорожа 1, ворота 3, замощення 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вгинцівський район,              </w:t>
            </w:r>
            <w:r>
              <w:rPr>
                <w:sz w:val="24"/>
              </w:rPr>
              <w:t>вул. Нікопольське шосе, 1-Є, 1211000000:03:508:0014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1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31.03.2021 №400 «Про надання дозволу на розробку проектів землеустрою щодо відведення земельних ділянок під існуючими забудовами (будівлями, спорудами)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10.09.2019 №№33151364, 33151247</w:t>
            </w:r>
          </w:p>
        </w:tc>
      </w:tr>
      <w:tr>
        <w:trPr>
          <w:trHeight w:val="423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 (14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на (5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леви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 (17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адз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лійович (17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обслуговування будівель торгівлі (код 03.07)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оргівельного комплексу: будівля торгівельного блоку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д, 1211000000:02:014:0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5.2014 №2727 «Про надання дозволу на розроблення проектів землеустрою щодо відведення земельних ділянок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20.09.2019 №№33329999, 33330013, 33329951, 33329966</w:t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43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 (43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на (1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іх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 (1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е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о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чарович (27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обслуговування будівель торгівлі (код 03.07)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оргівельного комплексу: будівля торгівельного блоку №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е, 1211000000:02:014:0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5.2014 №2727 «Про надання дозволу на розроблення проектів землеустрою щодо відведення земельних ділянок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11.10.2019 №33651527 та 20.09.2019 №№33330133, 33330122, 33330108, 33330091</w:t>
            </w:r>
          </w:p>
        </w:tc>
      </w:tr>
      <w:tr>
        <w:trPr>
          <w:trHeight w:val="35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 (3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на (33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е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о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чарович (32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обслуговування будівель торгівлі (код 03.07)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оргівельного комплексу: будівля торгівельного блоку №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ж, 1211000000:02:014: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5.2014 №2727 «Про надання дозволу на розроблення проектів землеустрою щодо відведення земельних ділянок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23.10.2019 №33809775 та 20.09.2019 №№33330222, 33330211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  «ДНІПРО СВІ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говування будівель торгівлі (код 03.07),                      розміщення існуючої нежитлової будівлі торгівель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                   вул. Івана Авраменка, 12Б,               1211000000:06:161:0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pacing w:val="-2"/>
                <w:sz w:val="24"/>
              </w:rPr>
              <w:t>Рішення міської ради від 28.07.2021 №682 «Про надання дозволу на розробку проектів землеустрою щодо відведення земельних ділянок під існуючими забудовам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 з Державного реєстру речових прав на нерухоме майно про реєстрацію права власності від 27.04.2021 №41789980</w:t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ного павільйону (нежитлова будівля – торгівельний павільйон 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b w:val="false"/>
                <w:sz w:val="24"/>
              </w:rPr>
              <w:t>товариство  «Криворізький залізорудний 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ля розміщення існуючих             залізничних колій, будівель та споруд  станції «Північна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Ж-1, З-1, Б-2, В-1, А-1, ІІ, V, ХІ, ХІІІ, ХІV, ХVІІ, Х, ХІІ, ІХ, VІІІ, ХХ, ХХІ, ХVІІ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рицевця, 5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51:0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4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 з Державного реєстру речових прав на нерухоме майно про реєстрацію права власності від 20.07.2015 №10760257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b w:val="false"/>
                <w:sz w:val="24"/>
              </w:rPr>
              <w:t>товариство  «Криворізький залізорудний 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існуючих              залізничних колій, будівлі та споруди  ланкоскладальної бази станції «Південна»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-1, Б-1, А-1, ІV, І, ІІ, ІІ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Джамбула, 3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330:0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 з Державного реєстру речових прав на нерухоме майно про реєстрацію права власності від 08.12.2016 №18025865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i/>
                <w:sz w:val="24"/>
              </w:rPr>
              <w:t>комбінат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ля розміщення існуючих залізничних колій маневрового району «Техбаза» станції «Південна» (колія №6 – вивантажувальна техбаза, колія №4 – з’єднувальна   техбаза, колія №9 – з’єднувальна техбаза, колія №2 – з’єднувальна Кірова -  Техбаза, колія №2 –навантажувально-виванта-жувальна обгінна техбаза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олія №1 – навантажувально-вивантажувальна техбаза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лія №10 – запобіжна «Тупік техбаз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ул. Магнітогорська, 1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1211000000:06:068: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75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3"/>
              <w:jc w:val="both"/>
              <w:rPr/>
            </w:pPr>
            <w:r>
              <w:rPr>
                <w:b/>
                <w:i/>
                <w:sz w:val="24"/>
              </w:rPr>
              <w:t>витяг з Державного реєстру речових прав на нерухоме майно про реєстрацію права власності від 08.12.2016 №18018060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овариство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i/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ля розміщення існуючих            залізничних колій станції                «Південна» (Х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ул. Магнітогорська, 1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11000000:06:069: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16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итяг з Державного реєстру речових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прав на нерухоме майно про реєстрацію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ава власності від 08.12.2016 №18018060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i/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ля розміщення існуючих          залізничних колій перегону станції «Північна» – станції «Рокувата-Промислова»                    (ХХ, ХХІ, І, VІ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ул. Грицевця, 5д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ул. Лаштоби, 17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11000000:07:345: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44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24"/>
              </w:rPr>
              <w:t>витяг з Державного реєстру речових прав на нерухоме майно про реєстрацію права власності від 16.07.2015 №10761059, 20.07.2015 №1076025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i/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4"/>
              </w:rPr>
              <w:t>Для розміщення існуючих         залізничних колій маневрового району «Західний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(VІІІ, VІ, ХІ, VІІ, 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ул. Дубова Балка, 32ц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11000000:04:226: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73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24"/>
              </w:rPr>
              <w:t>витяг з Державного реєстру речових прав на нерухоме майно про реєстрацію права власності від 16.07.2015 №10800747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i/>
                <w:sz w:val="24"/>
              </w:rPr>
              <w:t>комбінат»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4"/>
              </w:rPr>
              <w:t xml:space="preserve">Для розміщення існуючих             залізничних колій маневрового району «Західний»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ІV, І, ІІІ, ІІ)</w:t>
            </w:r>
          </w:p>
          <w:p>
            <w:pPr>
              <w:pStyle w:val="Normal"/>
              <w:ind w:left="33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ул. Дубова Балка, 32ц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11000000:04:330: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20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360"/>
              <w:jc w:val="both"/>
              <w:rPr/>
            </w:pPr>
            <w:r>
              <w:rPr>
                <w:b/>
                <w:i/>
                <w:sz w:val="24"/>
              </w:rPr>
              <w:t>витяг з Державного реєстру речових прав на нерухоме майно про реєстрацію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ава власності від 16.07.2015 №10800747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i/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Для розміщення існуючих              залізничних колій станції              «Рокувата-Промисло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(ІV, V, VІ, ХІІ, ХІІІ, ХVІІІ, ХІХ, ХХ, ХХІ, ХХІІ,  ХХІІІ, ХХІ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вул. Сергія Колачевсько-    го, 1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11000000:07:444:0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13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витяг з Державного реєстру речових прав на нерухоме майно про реєстрацію права власності від 21.07.2015 №10731274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i/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Для розміщення існуючих           залізничних колій станції «Центральна» (ХХХV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ул. Конституційна, 13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1000000:04:004: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витяг з Державного реєстру речових прав на нерухоме майно про реєстрацію права власності від 20.07.2015 №10801078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     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color w:val="FFFFFF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29:00Z</dcterms:created>
  <dc:creator>User 5</dc:creator>
  <dc:description/>
  <cp:keywords/>
  <dc:language>en-US</dc:language>
  <cp:lastModifiedBy>conct520_1</cp:lastModifiedBy>
  <cp:lastPrinted>2021-09-21T14:17:00Z</cp:lastPrinted>
  <dcterms:modified xsi:type="dcterms:W3CDTF">2025-09-01T07:34:00Z</dcterms:modified>
  <cp:revision>128</cp:revision>
  <dc:subject/>
  <dc:title>Додаток</dc:title>
</cp:coreProperties>
</file>